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Job Claims and Retentions Installation Instructions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The Job Claims function enables you to add, monitor and maintain Claims and Approvals.   It contains the following elements:</w:t>
      </w:r>
    </w:p>
    <w:p>
      <w:pPr>
        <w:pStyle w:val="NoSpacing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User-Defined Table</w:t>
      </w:r>
      <w:r>
        <w:rPr>
          <w:rFonts w:cs="Arial" w:ascii="Arial" w:hAnsi="Arial"/>
          <w:sz w:val="24"/>
          <w:szCs w:val="24"/>
        </w:rPr>
        <w:t>: Stored in Ostendo as OSTDEF_TableName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 View</w:t>
      </w:r>
      <w:r>
        <w:rPr>
          <w:rFonts w:cs="Arial" w:ascii="Arial" w:hAnsi="Arial"/>
          <w:sz w:val="24"/>
          <w:szCs w:val="24"/>
        </w:rPr>
        <w:t>: Report and View Developer View with Style 'Edit View'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porting Script</w:t>
      </w:r>
      <w:r>
        <w:rPr>
          <w:rFonts w:cs="Arial" w:ascii="Arial" w:hAnsi="Arial"/>
          <w:sz w:val="24"/>
          <w:szCs w:val="24"/>
        </w:rPr>
        <w:t>: Script Style 'Edit View'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orts and Views</w:t>
      </w:r>
      <w:r>
        <w:rPr>
          <w:rFonts w:cs="Arial" w:ascii="Arial" w:hAnsi="Arial"/>
          <w:sz w:val="24"/>
          <w:szCs w:val="24"/>
        </w:rPr>
        <w:t>: Normal Report and View Developer Reports and View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elp File: </w:t>
      </w:r>
      <w:r>
        <w:rPr>
          <w:rFonts w:cs="Arial" w:ascii="Arial" w:hAnsi="Arial"/>
          <w:sz w:val="24"/>
          <w:szCs w:val="24"/>
        </w:rPr>
        <w:t>Brief instructions of a suggested process flow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As the Job Claims process includes inter-related functionality it should be installed in the following mann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>1. User-Defined Table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Go into File&gt;System Configuration&gt;User defined Tables and click on the 'Import' button to import the following Tables: I.e.</w:t>
      </w:r>
    </w:p>
    <w:p>
      <w:pPr>
        <w:pStyle w:val="NoSpacing"/>
        <w:ind w:left="720" w:hanging="0"/>
        <w:rPr/>
      </w:pPr>
      <w:r>
        <w:rPr>
          <w:rFonts w:cs="Arial" w:ascii="Arial" w:hAnsi="Arial"/>
        </w:rPr>
        <w:t>OSTDEF_CLAIMHEADER.dat</w:t>
      </w:r>
    </w:p>
    <w:p>
      <w:pPr>
        <w:pStyle w:val="NoSpacing"/>
        <w:ind w:left="720" w:hanging="0"/>
        <w:rPr/>
      </w:pPr>
      <w:r>
        <w:rPr>
          <w:rFonts w:cs="Arial" w:ascii="Arial" w:hAnsi="Arial"/>
        </w:rPr>
        <w:t>OSTDEF_CLAIMLINES.dat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STDEF_RETENTIONS.d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Edit View and Scrip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 into File&gt;Reporting Configuration&gt;Report and View Developer and Import the following Edit Views.  Note: You should also import a linked script to this edit view at the same time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 View</w:t>
        <w:tab/>
        <w:tab/>
        <w:tab/>
        <w:tab/>
        <w:t>Script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laims.dat</w:t>
        <w:tab/>
        <w:tab/>
        <w:tab/>
        <w:tab/>
        <w:t>Progress Claims.txt</w:t>
      </w:r>
    </w:p>
    <w:p>
      <w:pPr>
        <w:pStyle w:val="NoSpacing"/>
        <w:ind w:left="720" w:hanging="0"/>
        <w:rPr/>
      </w:pPr>
      <w:r>
        <w:rPr>
          <w:rFonts w:cs="Arial" w:ascii="Arial" w:hAnsi="Arial"/>
        </w:rPr>
        <w:t>Retentions.dat</w:t>
        <w:tab/>
        <w:tab/>
        <w:tab/>
        <w:tab/>
        <w:t>Progress Claim Retentions.tx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Reports and View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st you are still in the Report and View Developer you should also import the following Views and Reports. For Reports you have the option to also import a linked .fr2 Report Layout at the same time.  Here are the Reports and Views and their associated .fr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Master Query</w:t>
        <w:tab/>
        <w:tab/>
        <w:tab/>
        <w:tab/>
        <w:t>.fr3 Report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yment Claim.dat</w:t>
        <w:tab/>
        <w:tab/>
        <w:tab/>
        <w:tab/>
        <w:t>Payment Claim.fr3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yment Claim with Approvals.dat</w:t>
        <w:tab/>
        <w:tab/>
        <w:t>Payment Claim with Approvals.fr3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laims Listing.dat</w:t>
        <w:tab/>
        <w:tab/>
        <w:tab/>
        <w:tab/>
        <w:t>Claims Listing.fr3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alysis - Payment Claims.dat</w:t>
        <w:tab/>
        <w:tab/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quiry - Claims.dat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entions Listing By Claim Number.dat</w:t>
        <w:tab/>
        <w:t>RetentionListingByClaimNo.fr3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entions Listing by Date.dat</w:t>
        <w:tab/>
        <w:tab/>
        <w:t>RetentionListingbyDate.fr3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alysis – Retentions.d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User Defined Menu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default the above will appear under Custom&gt;Edit Views.  If you wish to change the location of this then go to File&gt;System Configuration&gt;User Defined Menus and enter the relevant requirements.  In this example we have placed them under 'Jobs' with a sub Menu called 'Payment Claims'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stom Menu Name</w:t>
        <w:tab/>
        <w:tab/>
        <w:t>Menu Category</w:t>
        <w:tab/>
        <w:t>Sub Menu Name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laims</w:t>
        <w:tab/>
        <w:tab/>
        <w:tab/>
        <w:tab/>
        <w:tab/>
        <w:t>Jobs</w:t>
        <w:tab/>
        <w:tab/>
        <w:tab/>
        <w:t>Claims and Retentions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entions</w:t>
        <w:tab/>
        <w:tab/>
        <w:tab/>
        <w:tab/>
        <w:t>Jobs</w:t>
        <w:tab/>
        <w:tab/>
        <w:tab/>
        <w:t>Claims and Reten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Help Fi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py the ‘ClaimsHelp.txt’ file directly into the Ostendo folder/directory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Spacing"/>
    <w:next w:val="NoSpacing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2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3:29:00Z</dcterms:created>
  <dc:creator>Development-X Limited</dc:creator>
  <dc:description/>
  <cp:keywords/>
  <dc:language>en-US</dc:language>
  <cp:lastModifiedBy>Jeff</cp:lastModifiedBy>
  <cp:lastPrinted>2011-06-23T12:14:00Z</cp:lastPrinted>
  <dcterms:modified xsi:type="dcterms:W3CDTF">2011-06-30T00:36:00Z</dcterms:modified>
  <cp:revision>6</cp:revision>
  <dc:subject/>
  <dc:title>Job Claims and Retentions</dc:title>
</cp:coreProperties>
</file>